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918845</wp:posOffset>
                </wp:positionV>
                <wp:extent cx="5152390" cy="3895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9509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Please Join us Fo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i/>
                                <w:emboss/>
                                <w:color w:val="FF0000"/>
                                <w:sz w:val="48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emboss/>
                                <w:color w:val="FF0000"/>
                                <w:sz w:val="48"/>
                                <w:szCs w:val="48"/>
                              </w:rPr>
                              <w:t>Casino Night!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embos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embos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</w:rPr>
                              <w:t>Benefits the SAEA Scholarship F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</w:rPr>
                              <w:t>Monday, December 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>7:00 pm – 10:00 pm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</w:rPr>
                              <w:t>Shamokin Area MS/HS Cafeteria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5.7pt;height:306.7pt;mso-wrap-distance-left:9.05pt;mso-wrap-distance-right:9.05pt;mso-wrap-distance-top:0pt;mso-wrap-distance-bottom:0pt;margin-top:-72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</w:rPr>
                        <w:t>Please Join us For…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i/>
                          <w:emboss/>
                          <w:color w:val="FF0000"/>
                          <w:sz w:val="48"/>
                          <w:szCs w:val="48"/>
                        </w:rPr>
                        <w:t xml:space="preserve"> 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emboss/>
                          <w:color w:val="FF0000"/>
                          <w:sz w:val="48"/>
                          <w:szCs w:val="48"/>
                        </w:rPr>
                        <w:t>Casino Night!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embos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embos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</w:rPr>
                        <w:t>Benefits the SAEA Scholarship Fund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</w:rPr>
                        <w:t>Monday, December 6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  <w:t>7:00 pm – 10:00 pm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</w:rPr>
                        <w:t>Shamokin Area MS/HS Cafeteria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804545</wp:posOffset>
                </wp:positionV>
                <wp:extent cx="5152390" cy="3552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5219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Please Join us For our  HALLOWEEN PARTY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29 North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arion Heights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aturday, October 30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:00 pm – 11:0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Costume Prizes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5.7pt;height:279.7pt;mso-wrap-distance-left:9.05pt;mso-wrap-distance-right:9.05pt;mso-wrap-distance-top:0pt;mso-wrap-distance-bottom:0pt;margin-top:-63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Please Join us For our  HALLOWEEN PARTY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429 North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arion Heights, 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aturday, October 30</w:t>
                      </w:r>
                      <w:r>
                        <w:rPr>
                          <w:rFonts w:cs="Comic Sans MS" w:ascii="Comic Sans MS" w:hAnsi="Comic Sans MS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7:00 pm – 11:0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Costume Prizes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63195</wp:posOffset>
                </wp:positionV>
                <wp:extent cx="5152390" cy="35521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5219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Please Join us For our HALLOWEEN PARTY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29 North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arion Heights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aturday, October 30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:00 pm – 11:0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Costume Prizes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5.7pt;height:279.7pt;mso-wrap-distance-left:9.05pt;mso-wrap-distance-right:9.05pt;mso-wrap-distance-top:0pt;mso-wrap-distance-bottom:0pt;margin-top:12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Please Join us For our HALLOWEEN PARTY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429 North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arion Heights, 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aturday, October 30</w:t>
                      </w:r>
                      <w:r>
                        <w:rPr>
                          <w:rFonts w:cs="Comic Sans MS" w:ascii="Comic Sans MS" w:hAnsi="Comic Sans MS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7:00 pm – 11:0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Costume Prizes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163195</wp:posOffset>
                </wp:positionV>
                <wp:extent cx="5152390" cy="3552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521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Please Join us For our  HALLOWEEN PARTY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29 North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arion Heights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aturday, October 30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:00 pm – 11:0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Costume Prizes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5.7pt;height:279.7pt;mso-wrap-distance-left:9.05pt;mso-wrap-distance-right:9.05pt;mso-wrap-distance-top:0pt;mso-wrap-distance-bottom:0pt;margin-top:12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Please Join us For our  HALLOWEEN PARTY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429 North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arion Heights, 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aturday, October 30</w:t>
                      </w:r>
                      <w:r>
                        <w:rPr>
                          <w:rFonts w:cs="Comic Sans MS" w:ascii="Comic Sans MS" w:hAnsi="Comic Sans MS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7:00 pm – 11:0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Costume Prizes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4521200" cy="3035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02:00Z</dcterms:created>
  <dc:creator>jmakowski</dc:creator>
  <dc:description/>
  <cp:keywords/>
  <dc:language>en-US</dc:language>
  <cp:lastModifiedBy>jmakowski</cp:lastModifiedBy>
  <dcterms:modified xsi:type="dcterms:W3CDTF">2010-10-27T16:02:00Z</dcterms:modified>
  <cp:revision>2</cp:revision>
  <dc:subject/>
  <dc:title/>
</cp:coreProperties>
</file>